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10277774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2144086869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4509372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431963879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1579768523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525143774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953461159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205382165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866267229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2121240276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